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CAROL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anscription of Carl Orff's "Carol of the Bells"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quintissential 'Christmas' song that everyone, no doubt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ver and over again.  The original MIDI file I ran acros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rack.  All I did was to layer it with two other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to produce a fatter arrangement.  The three track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lected Rhodes + Glokenspiel + SpaceClavier sounds on the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0 and Emu Proteus/1.  As such, it will sound 'best' with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nds, although other synths may certainly b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arolBel.mid' is a multitrack MIDI file.  If your sequenc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ulti-track (Type 2) MIDI files, use the 'CarolBel.md1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hich is a Type 1 file.  [All three tracks of the multi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the same, and are equivalent to what's in CarolBel.md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a MIDI system of any signficant size to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ne, although MIDI delay can be a problem.  Ideall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single source track to two or three separate instru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figured out how to do that in my sequencer yet [Vis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etup for the Proteus/1 + D-70, should also give you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sounds you'll need to us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</w:t>
        <w:tab/>
        <w:t>ITEM</w:t>
        <w:tab/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  <w:tab/>
        <w:t>----------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Piano 1</w:t>
        <w:tab/>
        <w:tab/>
        <w:t xml:space="preserve">  1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Piano 2 (double)</w:t>
        <w:tab/>
        <w:t xml:space="preserve">  2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Piano 3 (double)    3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U PROTEUS/1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2  -- SpaceClavier(67)  vol 60,  pan +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3  -- Glocken(44)       vol 84,  pan 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D-70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  -- Rhodes 1(3)       vol 127, pan +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.  Hope you enjoy this jingly piece. 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bert@netcom.com for questions and comments.  For those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what I intended this song to sound like, you can send $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 and I will send you a cassette tape (the money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st, plus a bit for the time and effort spent)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song(s) you are interested in, whether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by B, C or no noise reduction, and allow N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 delivery outside the US, enclose 5$US and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-paid envelop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Roberto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ed Micro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7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gladly given, but safet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ing unnecessary conversation."   --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